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84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14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502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232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632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967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460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581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35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004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96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40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81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