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015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150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5895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564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648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395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880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19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064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047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719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162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549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455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946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848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789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