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728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253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237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948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656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220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290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190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836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50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813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405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47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406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834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