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015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379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726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646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273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938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403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124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083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53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563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3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195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