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1949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526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601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475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551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150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986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733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431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3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164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582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669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843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396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482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561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