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335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565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580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724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865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31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656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411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62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101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386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834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733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146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227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