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93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457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57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49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393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66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095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3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61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09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1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9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