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177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278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3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56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75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48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45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29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724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10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7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5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6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010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07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27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61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