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01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564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185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438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199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362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13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675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793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393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366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261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692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200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01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