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41441074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79463368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