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022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196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801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278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558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954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511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907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333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958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852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894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795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