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60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02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77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16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31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30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9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93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35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9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75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3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50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35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6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96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385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