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76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494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239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413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722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757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183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814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80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74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366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493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626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455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