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06968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84286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71885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97769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59676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18620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78358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48287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38580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38652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18091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27580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40534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