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095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857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068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923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057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193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679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192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643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012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649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481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014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184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215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562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156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