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8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20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09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70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90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0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90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3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74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81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799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56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79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13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