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220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563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928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031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76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00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882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698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632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623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8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9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565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