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69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21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34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50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37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09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96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5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14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22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8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9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50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35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60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56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28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