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27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35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89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661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692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143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94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549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67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653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724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91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544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817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593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