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99021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15810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99012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08592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151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71307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94930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11566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90941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22452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7098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72086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07875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