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46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905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926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728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17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52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609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14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616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422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418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657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320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047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297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70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266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