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484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318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90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791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91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241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02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091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144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289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957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114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349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090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57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