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5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08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73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911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5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67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117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727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73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78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59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30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19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