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268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0594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674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161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694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7631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0601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7415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4767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9657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653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1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22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525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457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9712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800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