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227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596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407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737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14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520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444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745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477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28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646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826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47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300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799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