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5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86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82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34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45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572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544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54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55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4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5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2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012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