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704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395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664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9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90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88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836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828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595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536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7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426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882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030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633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27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766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