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73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938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28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68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37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757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54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64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75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05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86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96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93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45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64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