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6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24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696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68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4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60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84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645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45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83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0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832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