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74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2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39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95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266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8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87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1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1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29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3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51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3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25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02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0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74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