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19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923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87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49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19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28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650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28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10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730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50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2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11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10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36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