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57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26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176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50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22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44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176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42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79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380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74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0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623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