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229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981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392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314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875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5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344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997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69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74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295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174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961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54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305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804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58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