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206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594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512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292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970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54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192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10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562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303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738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168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330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090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24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