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29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39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686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933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96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54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85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575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403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22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88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99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