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07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10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92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2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336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96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00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59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16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24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3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34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007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79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98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0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28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