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404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225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406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566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389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826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297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08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341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273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334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800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71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786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977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