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33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913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64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7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5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39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65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230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90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79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0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4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1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