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71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511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137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416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681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01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975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931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197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100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343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094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434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340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763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431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188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