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19224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8997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27248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60174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26624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7658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64050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61888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29322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73248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07775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03476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88387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59198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61594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