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828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4829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5626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6470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7911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68831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04233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0361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508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1680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762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6592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2125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