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87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363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079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7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9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11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31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56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80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597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4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9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59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790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1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193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0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