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728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698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984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938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1108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105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936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87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647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363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3057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749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592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970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5772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