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64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263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17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83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21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107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669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21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629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5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5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7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137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