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01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400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669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666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16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780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270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791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91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040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377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000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162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454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322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798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539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