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2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965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4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391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69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1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802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712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0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37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57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41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53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