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549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974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667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261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069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021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144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279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364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305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038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069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043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