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9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604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19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75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6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872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9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80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43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382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561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0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264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206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5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929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52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