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03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321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642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432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45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95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6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884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6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702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4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7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006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275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17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