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964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8867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2862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6380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3585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3422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327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598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517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095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057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454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059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